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SHIPYARD HAVEN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6 Player Map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By Jeri Hansen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is is Shipyard Haven for Armada I. It’s Bigger, batter but it for Armada I. I saw there was many A1 maps I the side so I decide to do one and see how well it dids than if I get around to it I going to do anther one called Premonition Shipyards well I done I just for get to edit the players start points and in A1 map maker you can go back so I got to do it all over again anyway back to this map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hipyard Haven 7 is what it would have been call it I did it for A2 this time around because it armada I there some new ships, shipyards and stations in Shipyard Haven. Also there a yellow neb going around the outside of shipyard haven and Blue Neb at the side with a transwarp gate in the middle of it. Have fun Guys</w:t>
      </w:r>
    </w:p>
    <w:p>
      <w:pPr>
        <w:pStyle w:val="Normal"/>
        <w:rPr>
          <w:rFonts w:ascii="Arial Black" w:hAnsi="Arial Black" w:cs="Arial Black"/>
          <w:sz w:val="20"/>
          <w:szCs w:val="20"/>
          <w:lang w:val="en-US"/>
        </w:rPr>
      </w:pPr>
      <w:r>
        <w:rPr>
          <w:rFonts w:cs="Arial Black" w:ascii="Arial Black" w:hAnsi="Arial Black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>Installation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py and paste the files in the zip into your D:\Program Files\Activision\Star Trek Armada\addon Folder but not the screenshots or this read me.</w:t>
      </w:r>
    </w:p>
    <w:p>
      <w:pPr>
        <w:pStyle w:val="Normal"/>
        <w:rPr>
          <w:rFonts w:ascii="Arial Black" w:hAnsi="Arial Black" w:cs="Arial Black"/>
          <w:sz w:val="20"/>
          <w:szCs w:val="20"/>
          <w:lang w:val="en-US"/>
        </w:rPr>
      </w:pPr>
      <w:r>
        <w:rPr>
          <w:rFonts w:cs="Arial Black" w:ascii="Arial Black" w:hAnsi="Arial Black"/>
          <w:sz w:val="20"/>
          <w:szCs w:val="20"/>
          <w:lang w:val="en-US"/>
        </w:rPr>
      </w:r>
    </w:p>
    <w:sectPr>
      <w:type w:val="nextPage"/>
      <w:pgSz w:w="11906" w:h="16838"/>
      <w:pgMar w:left="9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20:24:00Z</dcterms:created>
  <dc:creator>Tremor</dc:creator>
  <dc:description/>
  <cp:keywords/>
  <dc:language>en-US</dc:language>
  <cp:lastModifiedBy>Tremor</cp:lastModifiedBy>
  <dcterms:modified xsi:type="dcterms:W3CDTF">2008-02-08T11:04:00Z</dcterms:modified>
  <cp:revision>2</cp:revision>
  <dc:subject/>
  <dc:title>SHIPYARD HAVEN</dc:title>
</cp:coreProperties>
</file>