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u w:val="single"/>
        </w:rPr>
        <w:t>ODF Editor 2.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About ODF Edi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ing people have many problems with creating ODF files, I decided to make this program so they wouldn’t have a large difficulty with the files in future. Now I am learning Visual Basic at college this helps, because now with these skills I can make useful programs for the Armada II Community to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ODF Editor Featur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rogram has a user-friendly interface. The program uses menus like seen other software to easily navigate around the progr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u Explanatio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 – Opens a blank documen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 – Opens a previous documen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ve As – Saves the current documen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it – Closes the program dow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t – Cuts the selected text onto the clipboa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y – Copies selected text onto the clipboa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te – Pastes selected text from the clipboa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ect All – Selects all the text in the docu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dpoint Viewer – Opens the Hardpoint View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e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 Line – Inserts the ODF Include li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m Separator – Inserts the ODF Separator li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/ - Inserts to right-slash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# - Inserts a hash sign</w:t>
            </w:r>
          </w:p>
        </w:tc>
      </w:tr>
      <w:tr>
        <w:trPr>
          <w:trHeight w:val="3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 Extr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 and Example ODF – Opens an already created ODF Docum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 a published ODF – Opens a standard ship odf file.</w:t>
            </w:r>
          </w:p>
        </w:tc>
      </w:tr>
      <w:tr>
        <w:trPr>
          <w:trHeight w:val="3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ut ODF Editor 2.0 – Explains the programs purpose and coder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ers: Spect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The Great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t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Spect0r@blueyonder.co.uk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Q: 7914692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ttp://a2-mods.fragland.net/forums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ct0r@blueyonder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1:24:00Z</dcterms:created>
  <dc:creator>asheppard</dc:creator>
  <dc:description/>
  <dc:language>en-US</dc:language>
  <cp:lastModifiedBy>asheppard</cp:lastModifiedBy>
  <dcterms:modified xsi:type="dcterms:W3CDTF">2002-10-19T01:42:00Z</dcterms:modified>
  <cp:revision>3</cp:revision>
  <dc:subject/>
  <dc:title>ODF Editor 2</dc:title>
</cp:coreProperties>
</file>