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savegame cheater. I allows you to change the amount of dilithuim yoursel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believe to much cheating makes the game dull. But a little cheating can make it fun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yu must copy the armcheat.exe file to the same directory are you saved gam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e.g. program files\activision\Start Trek Armada\save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a good idea to back up you saved games. (Copy them to some other directory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just made a backup directory under \s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E AT YOUR OWN RIS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AM NOT RESPONSIBLE FOR ANY DAMAGE CAUSE BY THIS SOFTWA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WARE OR SOFTWARE DA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