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ada 2 Ships Addon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n new  ship for StarTrek-Armada 2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f,SOD and Buildbuttons inclu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 inclu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plasma/photon weapon inclu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f  by 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el  by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 by Activision, modded by m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ls used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kshape 3d 1.8.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tshop Pro 8.1 for Texture-work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pyright thi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used tools and releated  are Copyright by there respective own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rek-Armada is Copyright of Activi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rek is TM,R and Copyright of Paramount Pictur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is non official addon so there is no responcibility by Activision for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bug or system-destruction on your compu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hen this is released there is no known bug or danger for your system it´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100% virus-free so iam not responcible for any kind of software or hardwar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uction on your compu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may not sell user-created missions commercial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should respect the rights of the property own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have to ask for permission if you want to use one of this in any m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:admstacks@yahoo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to install?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double click the self-extract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*** save to a seperate folder if your game is already modded***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in a modded game, place SOD, ODF, and Texture files into respective fold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re's the sprite list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285.55pt;mso-wrap-distance-right:0pt" filled="f" o:ole="">
            <v:imagedata r:id="rId3" o:title=""/>
          </v:shape>
          <o:OLEObject Type="Embed" ProgID="WordPad.Document.1" ShapeID="ole_rId2" DrawAspect="Content" ObjectID="_411769100" r:id="rId2"/>
        </w:objec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