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T Construction Shi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</w:t>
      </w:r>
      <w:r>
        <w:rPr>
          <w:rFonts w:ascii="Arial" w:hAnsi="Arial"/>
          <w:sz w:val="20"/>
        </w:rPr>
        <w:t>This is the construction ship that will be used for "The Sands of Time" for A2. Easy to install. This will overwrite the original federation construction shi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</w:t>
      </w:r>
      <w:r>
        <w:rPr>
          <w:rFonts w:ascii="Arial" w:hAnsi="Arial"/>
          <w:sz w:val="20"/>
        </w:rPr>
        <w:t>To instal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lace "fconst.sod" into your armada2 "sod" director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lace "transport.tga" into your textures/rgb fold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lace the "fconst.bmp" file into your admiralsLog/shipimages folde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**************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__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om orig. file's readm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From assimilation software and unimatrix one comes the bc stock ships kitbashers ship packs and sfc version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3D MESH:Totally Gam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D TEXTURES:Totally Gam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hris Graham:Ultimate Trek Mod Viewer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rkdrone files to 3ds: unimatrix on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ttp://www.assimsoft.com/ (assimilation software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ttp://www.darkdrone.perooz.com (unimatrix one )...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_____________________________________________________________________________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 to SOD conversion: colddarkparanoia -(Thanks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***************************************************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OD is intended for private use only. If you would like to use this model in your mod. You must contact me for permis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Enjoy  ; 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