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Hi All,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This is my defiant mod V2.0, which includes the odfs, sod, and textures necessary to build the improved defiant.    This will use the old Armada I sod and textures,    and will be built from the advanced shipyard.    This defiant will be like the original prototype on DS9, designed as a military heavy destroyer with plenty of durability and power.    Due to the new textures, I have eliminated the antimatter mine weapon, because it wasnt working (I probably need to import the A1 version), although it has sovreign quantum torps and a cloaking device.    I also added a improved sovreingn odf and the old Enterprise textures from A1.    For some reason both of these models look better to me than the A2 versions. 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Install Instructions: DELETE THE FOLOWING FILES BEFORE RUNNING THE .EX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        FEntE.tg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        FEntE_1.tg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        FEntE_2.tg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        Fdestroy.tg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        Fdestroy_1.tg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        Fdestroy_2.tg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        Fdestroy_b.tga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      Then run the .exe to your A2 director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      Unless you already have a sovreingn or defiant mod installed, this wont overwrite an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      mods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Uninstall Instructions: Uninstall and the Install the game (reinstalling doesnt have the same effect)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Enjoy!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pyright and Distribution Permission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-----------------------------------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THIS PATCH IS NOT MADE, DISTRIBUTED, OR SUPPORTED BY ACTIVIS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>TM &amp; (C) ACTIVISION &amp; PARAMOUNT PICTURES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Copyright notices: 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Star Trek, Star Trek Armada II, Star Trek: Deep Space Nine, Star Trek: The Next Generati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Star Trek: Voyager (and the various logo devices used in them) are copyright Paramount Pictures, as are the characters, related images, and sound from the productions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If you want to use any of this in your mod, include a credit to me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thanx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0"/>
        </w:rPr>
        <w:tab/>
        <w:tab/>
        <w:t xml:space="preserve">       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