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48"/>
        </w:rPr>
        <w:t>New Federation Construction Ship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2"/>
        </w:rPr>
        <w:t>*********************************************************************************</w:t>
      </w:r>
      <w:r>
        <w:rPr>
          <w:rFonts w:ascii="Times New Roman" w:hAnsi="Times New Roman"/>
          <w:sz w:val="24"/>
        </w:rPr>
        <w:br/>
        <w:t>By willsk8forfood15, converted by colddarkparanoia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____________________________________________________________________</w:t>
      </w:r>
    </w:p>
    <w:p>
      <w:pPr>
        <w:pStyle w:val="Normal"/>
        <w:bidi w:val="0"/>
        <w:spacing w:before="100" w:after="10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This is the construction ship that will be used as the primary one for "The Sands of Time" for A2. Auto installer installs in a snap. This will overwrite the original federation construction ship.</w:t>
        <w:br/>
        <w:br/>
        <w:t>To install</w:t>
        <w:br/>
        <w:br/>
        <w:t>Double Click the newfedconst.exe file and it will take you through the rest.</w:t>
        <w:br/>
        <w:br/>
        <w:t>**************************************************************************************</w:t>
        <w:br/>
        <w:t>Credits:</w:t>
        <w:br/>
        <w:t>_____________________________________________________</w:t>
        <w:br/>
        <w:br/>
        <w:t>3D MESH:Totally Games</w:t>
        <w:br/>
        <w:t>2D TEXTURES:Totally Games</w:t>
        <w:br/>
        <w:br/>
        <w:t>http://www.assimsoft.com/ (assimilation software)</w:t>
        <w:br/>
        <w:t>http://www.darkdrone.perooz.com (unimatrix one )..."</w:t>
        <w:br/>
        <w:br/>
        <w:t>_____________________________________________________</w:t>
        <w:br/>
        <w:br/>
        <w:t>MOD to SOD conversion: colddarkparanoia -(Thanks)</w:t>
        <w:br/>
        <w:br/>
        <w:t>**************************************************************************************</w:t>
        <w:br/>
        <w:br/>
        <w:t>This MOD is intended for private use only. If you would like to use this model in your mod. You must contact me for permission.</w:t>
        <w:br/>
        <w:t>_____________________________________________Disclaimer: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 xml:space="preserve">Activision, A2files, and willsk8forfood15 do not accept any responsibility for harm this file may do an your computer. 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br/>
        <w:t xml:space="preserve">-Enjoy ; ) 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