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u w:val="single"/>
        </w:rPr>
      </w:pPr>
      <w:r>
        <w:rPr>
          <w:rFonts w:eastAsia="Times New Roman" w:cs="Times New Roman"/>
          <w:u w:val="single"/>
        </w:rPr>
        <w:t>Mir Class for Armada II by Iggy</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Hi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re is my first model, the Mir class, for Armada II.  The sod was created using Milkshape 3d, and I did the new textures and build button in paintshop pro.  I used textures from the anomie and mohawk classes, so credit to Terradyhne and Interstellar Machine, the original creators of these textures.  The ship only uses the root hardpoint, so the physics of the ship may be slighty crooked.  I have only included the standard tech file, so if you want the ship in free tech you need to make your own modifica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 Instructions:  Run the .exe to your armada II directory (this will overwrite other mo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install Instructions:  Reinstall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dit:  Interstellar Machine and Terradyhne for thier textures from the anomie and mohawk cl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pyright and Distribution Permiss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IS PATCH IS NOT MADE, DISTRIBUTED, OR SUPPORTED BY ACTIVIS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TM &amp; (C) ACTIVISION &amp; PARAMOUNT PICTUR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Copyright notice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tar Trek, Star Trek Armada II, Star Trek: Deep Space Nine, Star Trek: The Next Gener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Star Trek: Voyager (and the various logo devices used in them) are copyright Paramount Pictures, as are the characters, related images, and sound from the production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f you use this model in any Star Trek Armada project please include this file or at least credit to the creato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