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ank you for downloading my mod. First, I would like to explain what this file IS exactly, To be honest... I hate tribbles. So, I made a mod to apply to armada that would let someone launch a furry tribble at an enemy ship. Thus the "Tribble Launcher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econd, here is the path you need to follow to fling these... "things" into the vacuum of spac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.) Place all the .odf files in th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tar Trek Armada II\odf\weapons\photon fol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.) Place all the .tga files int h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tar Trek Armada II\textures\rgb fol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.) Place the .WAV file in th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tar Trek Armada II\sounds\effects fol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now for the tricky par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.) Place the weapon.spr file in th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tar Trek Armada II\Sprites fol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NOTE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f you have altered or replaced the weapon.spr file before, DO NOT REPLACE IT AGAIN! If you do, you will loose all other weapons you have installe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*TO AVOID THIS*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pen the weapon.spr file and locate the lin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 Federation Photon torpe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//quantum torpedo on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bluephoton</w:t>
        <w:tab/>
        <w:tab/>
        <w:t>wfbluetorp</w:t>
        <w:tab/>
        <w:t>0</w:t>
        <w:tab/>
        <w:t>0</w:t>
        <w:tab/>
        <w:t>32</w:t>
        <w:tab/>
        <w:t>32</w:t>
        <w:tab/>
        <w:t>@anim=tex4x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RECTLY under this line place thi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 Tribble Launc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ibblelaun</w:t>
        <w:tab/>
        <w:tab/>
        <w:t>tribble</w:t>
        <w:tab/>
        <w:t>0</w:t>
        <w:tab/>
        <w:t>0</w:t>
        <w:tab/>
        <w:t>32</w:t>
        <w:tab/>
        <w:t>32</w:t>
        <w:tab/>
        <w:t>@anim=tex4x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 it SHOULD look like thi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 Federation Photon torpe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//quantum torpedo on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bluephoton</w:t>
        <w:tab/>
        <w:tab/>
        <w:t>wfbluetorp</w:t>
        <w:tab/>
        <w:t>0</w:t>
        <w:tab/>
        <w:t>0</w:t>
        <w:tab/>
        <w:t>32</w:t>
        <w:tab/>
        <w:t>32</w:t>
        <w:tab/>
        <w:t>@anim=tex4x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 Tribble Launc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ibblelaun</w:t>
        <w:tab/>
        <w:tab/>
        <w:t>tribble</w:t>
        <w:tab/>
        <w:t>0</w:t>
        <w:tab/>
        <w:t>0</w:t>
        <w:tab/>
        <w:t>32</w:t>
        <w:tab/>
        <w:t>32</w:t>
        <w:tab/>
        <w:t>@anim=tex4x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.) Open the .odf of the ship you want to launch the tribbles out of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add to the weapons section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apon# = "triblela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eaponHardpoints# = "hp01"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Be sure to replace the # with the correct weapon number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's 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y questions/trouble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~ Cygnis Prime ~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stronomy_guy@hotmail.c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p.s. Sorry the sound doesn't work as well as it should. But hey, it's the thought that counts right?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