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Readme File:</w:t>
        <w:br/>
        <w:br/>
        <w:t>Update Patch for FERENGI SCAVENGERS Mod by STGamerNew2002(original idea by WarBorg)</w:t>
        <w:br/>
        <w:br/>
        <w:t>DESCRIPTION:</w:t>
        <w:br/>
        <w:br/>
        <w:t>This is a update mod for the Ferengi Scavengers mod.  In has the added files that was missing from the previous mod(sorry for this to all whom experienced crashes)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1) Liquidator Brunt's Command Ship(both odf and sod files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2) The Echo Papa Weapons Unit's Sensor Jamming Texture(2 of them)</w:t>
        <w:br/>
        <w:br/>
        <w:t>Again, thanks for downloading my mod and continue to enjoy it!</w:t>
        <w:br/>
        <w:br/>
        <w:br/>
        <w:t>INSTALLATION:</w:t>
        <w:br/>
        <w:br/>
        <w:t>This is a zipped files program and should be EXTRACTED first into a SEPERATE folder,</w:t>
        <w:br/>
        <w:t>then place those folders into your Star Trek Main directory in this way:</w:t>
        <w:br/>
        <w:br/>
        <w:t>C:\Program Files\Activision\Star Trek Armada II</w:t>
        <w:br/>
        <w:br/>
        <w:br/>
        <w:t>1. Place any .SOD files into the 'SOD' directory.</w:t>
        <w:br/>
        <w:br/>
        <w:t>2. Place any .tga files into the 'Textures' directory.</w:t>
        <w:br/>
        <w:br/>
        <w:t>3. The odf file goes into the 'odf/ships' folder directory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br/>
        <w:br/>
        <w:t xml:space="preserve">***IMPORTANT NOTE: make sure the files goes in the right area EXACTLY as it reads or IT WILL NOT WORK/CRASH! Also, when you START TO go into the window selection of the game's races, MAKE SURE YOU TURN OFF THE 'FERENGI SCAVENGER' SELECTION ON THE RIGHT SIDE OF THE WINDOW CHOICES! </w:t>
        <w:br/>
        <w:t>THE GAME'S FERENGI SCAVENGER SHIP WILL NOT WORK!!!!***</w:t>
        <w:br/>
        <w:br/>
        <w:br/>
        <w:t>DISCLAIMERS</w:t>
        <w:br/>
        <w:br/>
        <w:t xml:space="preserve">Some files may be OVERWRITTEN like; events.dat, weapons.spr, gui_global.spr &amp; tech1.tt files that you may already edited/modified, so back up your files! If you're a EXPERT in editing </w:t>
        <w:br/>
        <w:t xml:space="preserve">files and don't want your personalized files changed, then I suggest to back-up your </w:t>
        <w:br/>
        <w:t xml:space="preserve">personilzed modified files and do what you know best in EDITING. </w:t>
        <w:br/>
        <w:br/>
        <w:t>I CAN NOT/WILL NOT BE HELD FULLY RESPONSIBLE FOR ANY OTHER DAMAGE(S) TO YOUR COMPUTER, so you install this at your OWN RISK!</w:t>
        <w:br/>
        <w:br/>
        <w:t>If anyone needs to contact me, my e-mail is: zion2001@optonline.net :-)</w:t>
        <w:br/>
        <w:br/>
        <w:br/>
        <w:t>Updated Credits:</w:t>
        <w:br/>
        <w:br/>
        <w:t>STGamerNew2002(me)</w:t>
        <w:br/>
        <w:t xml:space="preserve">Activision for ALL their STAR TREK games! </w:t>
        <w:br/>
        <w:t>Echo Papa 607 mod - by Ben Maxwell</w:t>
        <w:br/>
        <w:t>Buttons/wireframes - STGamerNew2002(Me)</w:t>
        <w:br/>
        <w:t>Inspirations - WarBorg, Michael Raab &amp; STGamerNew2002(me)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br/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