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t>This ODF pack will make the Klingons, Federation and Cardassians more powerful and more fun to play with and recreate battles from the Dominion wars. This is only the ships, bases will be next. Unzip these files into the ODF/Ships file directory and go have fu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Signed, PhreakShow4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4:19:00Z</dcterms:created>
  <dc:creator/>
  <dc:description/>
  <dc:language>en-US</dc:language>
  <cp:lastModifiedBy>Beaufort County Community College</cp:lastModifiedBy>
  <dcterms:modified xsi:type="dcterms:W3CDTF">2002-11-07T14:19:00Z</dcterms:modified>
  <cp:revision>2</cp:revision>
  <dc:subject/>
  <dc:title/>
</cp:coreProperties>
</file>