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Hey there, Mangledduk here, the lone remaining member of the Armageddon project, sob sob....anyhoo, I was messing around and made a new texture for the stock Federation Starbase...it looks pretty good with its groovy lightmaps and stuff....all you gotta do is replace the files...and if you cant do that...well yeah....no comment....anyhoo...here ya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ains FbaseA.tga, and lower detail fbaseA_1, and 2. tga.....just replace them in your textures/rgb folder...if you have any questions...um, dont bother me...sorry...its not that complica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