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is is a bug fix for MajorPayne’s Borg Incursion 2 v3.01. It repairs the crashes involved with the Borg Heavy Interceptor and the Species 8472 Nephilim shi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was created by The_1701_Angel but all the credit should go to MajorPayne and his staff for the terrific mod they’ve m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RNING: THERE IS NO BACKUP, IF YOU BOTCH THIS INSTALLATION YOU MAY HAVE TO REINSTALL ST:A2. THIS SHOULD ONLY BE INSTALLED IF YOU’RE EXPERIENCING CRASHES INVOLVED WITH PLAY AS SPECIES 8472 OR USING THE BORG HEAVY INTERCEPTOR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AU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3T08:12:00Z</dcterms:created>
  <dc:creator>Matthew</dc:creator>
  <dc:description/>
  <dc:language>en-US</dc:language>
  <cp:lastModifiedBy>Matthew</cp:lastModifiedBy>
  <dcterms:modified xsi:type="dcterms:W3CDTF">2002-10-03T08:15:00Z</dcterms:modified>
  <cp:revision>3</cp:revision>
  <dc:subject/>
  <dc:title/>
</cp:coreProperties>
</file>