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Delta Flyer Addon For AVM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is Stops The Galaxy Class From Working in the Game, this problem will be fixed in anothe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 of The Armoured Voyager Mod, It Will Only Work If All Of The Patch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makes the Delta Flyer Separate from Voyager, It Can fly around But Voyager will only be able to use armour if the delta flyer returns to the ves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: This Update makes Voyager's Delta Flyer Work, Gives the delta flyer a button 4 trusters, and makes the saucer wireframe stop appering for the delta flyer. de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alaxy.odf, Fgalaxy2.odf, Fbbridge.odf, Fsaucer.odf, Cspecial.odf to odf\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ase.odf, fyard2.odf to odf\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morre.odf, Garmor.odf, Ggalintegrator.odf, ggalseparator.odf to odf\special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lobal.spr to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warpboost.tga to Textures\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1.odf to tech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redit Goes To Voyager 009 beacuse he made the AVM mod, and what a good mo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sim - Helped with a problem with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Than That I made This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y - Leader Of The Rogue Borg Team</w:t>
        <w:tab/>
        <w:tab/>
        <w:t>www.rogueborg.8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this mod, email me at simonptodd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