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set of maps are just a few maps we were mucking around with l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simple set of maps which are easy to install, just copy and paste all BMP and BZN files and place them into your BZN folder. SI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probs contact me on DVSGOD at MSN dot 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By [010]DVSGOD    and       [010]DVSPAni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22:18:00Z</dcterms:created>
  <dc:creator>DVSGOD</dc:creator>
  <dc:description/>
  <cp:keywords/>
  <dc:language>en-US</dc:language>
  <cp:lastModifiedBy>DVSGOD</cp:lastModifiedBy>
  <dcterms:modified xsi:type="dcterms:W3CDTF">2005-08-06T22:18:00Z</dcterms:modified>
  <cp:revision>2</cp:revision>
  <dc:subject/>
  <dc:title>A  simple set of maps which are easy to install, just copy and paste all BMP and BZN files and place them into your BZN folder</dc:title>
</cp:coreProperties>
</file>