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imple pack of 3 eight player maps, just copy and paste all the files and place them into the bzn folder. Any trobles contact me at DVSGOD_at_MSN_dot_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Enjo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DVSGO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0:02:00Z</dcterms:created>
  <dc:creator>DVSGOD</dc:creator>
  <dc:description/>
  <cp:keywords/>
  <dc:language>en-US</dc:language>
  <cp:lastModifiedBy>DVSGOD</cp:lastModifiedBy>
  <dcterms:modified xsi:type="dcterms:W3CDTF">2005-07-21T10:06:00Z</dcterms:modified>
  <cp:revision>1</cp:revision>
  <dc:subject/>
  <dc:title>A simple pack of 3 eight player maps, just copy and paste all the files and place them into the bzn folder</dc:title>
</cp:coreProperties>
</file>