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0 by Trevor James Pilking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number 0 yes well black to the review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map has a Number 0 in it in size the 0 is lots of ships and some Stasons all dead. At eath base there is a trenpwarp gate you need to got that to go inside the 0. I good Ideal is to get as many ship as posseball and them blild your base in the 0 clase drown the gate them no one can got into your base and there is a Tranwap gate so can get out if you palying with other people than wat ideal would work becuase eveyone would be tyeing to got in there. Sorry about my spilling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Insti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nstill all 3 flies into your C:\Program Files\Activision\Star Trek Armada II\bzn and injo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Other maps by Trevor J Pilking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ilki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UDDIN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cottWebb17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JP and JHv1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JP and JHv2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JoeW17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Mr Grey15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Mr Greg15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