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hipHaven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Ship Haven I made this one because Shipyard Haven did will. This time every ship in the game is on kit a part form 8472 s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de by Jeri Hansen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1:04:00Z</dcterms:created>
  <dc:creator>trevor pilkington</dc:creator>
  <dc:description/>
  <dc:language>en-US</dc:language>
  <cp:lastModifiedBy>trevor pilkington</cp:lastModifiedBy>
  <dcterms:modified xsi:type="dcterms:W3CDTF">2003-01-06T11:13:00Z</dcterms:modified>
  <cp:revision>2</cp:revision>
  <dc:subject/>
  <dc:title>6 Katana</dc:title>
</cp:coreProperties>
</file>