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JoeW17</w:t>
      </w:r>
      <w:r>
        <w:rPr>
          <w:rFonts w:eastAsia="Times New Roman" w:cs="Times New Roman"/>
          <w:b/>
          <w:bCs/>
          <w:sz w:val="32"/>
          <w:szCs w:val="32"/>
          <w:lang w:val="en-GB"/>
        </w:rPr>
        <w:t>By Trevor James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map was made because of my friend Joe Barthday on 10 Octember he will be 17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GB"/>
        </w:rPr>
      </w:pPr>
      <w:r>
        <w:rPr>
          <w:rFonts w:eastAsia="Times New Roman" w:cs="Times New Roman"/>
          <w:lang w:val="en-GB"/>
        </w:rPr>
        <w:t>instill into your C:\Program Files\Activision\Star Trek Armada II\bzn or D:\Program Files\Activision\Star Trek Armada II\bzn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GB"/>
        </w:rPr>
      </w:pPr>
      <w:r>
        <w:rPr>
          <w:rFonts w:eastAsia="Times New Roman" w:cs="Times New Roman"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  <w:t>Other Maps By Trevor J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lk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lang w:val="en-GB"/>
        </w:rPr>
        <w:t>UDDINR</w:t>
        <w:br/>
        <w:t>ScottWebb1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  <w:t>Other Maps By Trevor J Pilkington and Jeri Hans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PandJ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PandJHV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