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use 8472 hell for this 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