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use 02junkyard map to make this and 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